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22" w:leader="none"/>
        </w:tabs>
        <w:spacing w:before="0" w:after="0"/>
        <w:ind w:firstLine="68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Администрация</w:t>
      </w:r>
    </w:p>
    <w:p>
      <w:pPr>
        <w:pStyle w:val="Normal"/>
        <w:ind w:firstLine="68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БОРКОВСКОГО</w:t>
      </w:r>
      <w:r>
        <w:rPr>
          <w:rFonts w:cs="Arial" w:ascii="Arial" w:hAnsi="Arial"/>
          <w:caps/>
          <w:sz w:val="32"/>
          <w:szCs w:val="32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СЕЛЬСОВЕТА</w:t>
      </w:r>
    </w:p>
    <w:p>
      <w:pPr>
        <w:pStyle w:val="Heading1"/>
        <w:tabs>
          <w:tab w:val="clear" w:pos="708"/>
          <w:tab w:val="left" w:pos="9922" w:leader="none"/>
        </w:tabs>
        <w:spacing w:before="0" w:after="0"/>
        <w:ind w:firstLine="68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Суджанского района Курской области</w:t>
      </w:r>
    </w:p>
    <w:p>
      <w:pPr>
        <w:pStyle w:val="Normal"/>
        <w:tabs>
          <w:tab w:val="clear" w:pos="708"/>
          <w:tab w:val="left" w:pos="9922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Heading5"/>
        <w:tabs>
          <w:tab w:val="clear" w:pos="708"/>
          <w:tab w:val="left" w:pos="9922" w:leader="none"/>
        </w:tabs>
        <w:spacing w:before="0" w:after="0"/>
        <w:ind w:firstLine="680"/>
        <w:jc w:val="center"/>
        <w:rPr>
          <w:rFonts w:ascii="Arial" w:hAnsi="Arial" w:cs="Arial"/>
          <w:i w:val="false"/>
          <w:i w:val="false"/>
          <w:caps/>
          <w:spacing w:val="20"/>
          <w:sz w:val="32"/>
          <w:szCs w:val="32"/>
        </w:rPr>
      </w:pPr>
      <w:r>
        <w:rPr>
          <w:rFonts w:cs="Arial" w:ascii="Arial" w:hAnsi="Arial"/>
          <w:i w:val="false"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pacing w:val="20"/>
          <w:sz w:val="32"/>
          <w:szCs w:val="32"/>
        </w:rPr>
      </w:pPr>
      <w:r>
        <w:rPr>
          <w:rFonts w:cs="Arial" w:ascii="Arial" w:hAnsi="Arial"/>
          <w:b/>
          <w:i/>
          <w:caps/>
          <w:spacing w:val="20"/>
          <w:sz w:val="32"/>
          <w:szCs w:val="32"/>
        </w:rPr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октября 2015 года № 15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spacing w:before="0" w:after="0"/>
        <w:ind w:firstLine="6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орядке выдачи заключения о расположении объекта недвижимого имущества</w:t>
      </w:r>
    </w:p>
    <w:p>
      <w:pPr>
        <w:pStyle w:val="Heading1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 xml:space="preserve">В соответствии с пунктом 2 статьи 25.3 Федерального закона от 21 июля 1997 года N 122-ФЗ "О государственной регистрации прав на недвижимое имущество и сделок с ним", руководствуясь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</w:rPr>
        <w:t xml:space="preserve"> муниципального образования «Борковский сельсовет» Администрация Борковского сельсовета постановляет: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1. Утвердить Положение о порядке выдачи заключения о расположении создаваемого или созданного объекта недвижимого имущества (приложение N1)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рок действия заключения - три месяца.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3. Постановление вступает в силу со дня его обнародования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данного постановления оставляю за собо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both"/>
        <w:rPr/>
      </w:pPr>
      <w:r>
        <w:rPr>
          <w:rFonts w:cs="Arial" w:ascii="Arial" w:hAnsi="Arial"/>
        </w:rPr>
        <w:t>Глава Борковского сельсовета                                                П.И.Беляев</w:t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Tekstvpr"/>
        <w:spacing w:before="0" w:after="0"/>
        <w:ind w:firstLine="68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Борковского сельсовета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0.2015 г. N 152</w:t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ВЫДАЧИ ЗАКЛЮЧЕНИЯ О РАСПОЛОЖЕНИИ СОЗДАВАЕМОГО ИЛИ СОЗДАННОГО ОБЪЕКТА НЕДВИЖИМОГО ИМУЩ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68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Основные положения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1.1. Настоящее Положение определяет порядок выдачи на территории Борковского сельсовета заключения, предусмотренного пунктом 2 статьи 25.3 Федерального закона от 21 июля 1997 года N 122-ФЗ "О государственной регистрации прав на недвижимое имущество и сделок с ним"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Заключение представляет собой документ, подтверждающий соответствующее размещение создаваемого или созданного объекта недвижимого имущества на земельном участке и предназначенный для представления в орган, осуществляющий государственную регистрацию прав на недвижимое имущество и сделок с ним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Заключение выдается в случае, если для строительства, реконструкции соответствующего создаваемого или созданного объекта недвижимого имущества не требуется в соответствии с законодательством Российской Федерации выдачи разрешения на строительство либо указанный земельный участок предназначен для ведения личного подсобного хозяйства и подтверждает, что создаваемый или созданный объект недвижимого имущества расположен в пределах границ указанного земельного участка.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1.4. Органом, уполномоченным на выдачу заключения, является администрация Борковского сельсовета (далее по тексту - Администрация).</w:t>
      </w:r>
    </w:p>
    <w:p>
      <w:pPr>
        <w:pStyle w:val="Teksto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68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 Оформление заключения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Заключение оформляется в трех экземплярах на бланке Администрации по установленной форме (приложение N 1) и заполняется машинописным текстом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одпись должностного лица, подписавшего заключение, заверяется печатью Администрации.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2.3. Один экземпляр заключения выдается заявителю, второй экземпляр с прилагаемыми документами хранится в архиве Администрации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 целях последующей государственной регистрации прав на создаваемый или созданный объект недвижимого имущества застройщик или его представитель при наличии у него доверенности, удостоверенной в установленном порядке, направляет в Администрацию заявление о выдаче заключения (приложение N 2)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К указанному заявлению прилагаются следующие документы: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а) технический паспорт объекта недвижимого имущества, изготовленный после 1 сентября 2006 года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 о присвоении объекту недвижимого имущества почтового адреса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авоустанавливающие документы на земельный участок (две нотариально удостоверенные копии свидетельства о государственной регистрации права или договора аренды земли) с приложением кадастрового плана земельного участка (оригинал и две копии) и плана границ данного земельного участка с указанием смежеств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азрешение на строительство с планом разбивки осей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) выполненная специализированной организацией схема в масштабе 1:500 с нанесенными на ней границами отвода земельного участка, отображающая расположение построенного, реконструированного, отремонтированного объекта недвижимого имущества, расположение сетей инженерно-технического обеспечения в границах земельного участка и планировочную организацию земельного участка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е) копия необходимых листов гражданского паспорта застройщика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ж) копия доверенности представителя застройщика и копия необходимых листов гражданского паспорта представителя.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2.6. Заявление рассматривается главой Борковского сельсовета и в соответствии с его резолюцией направляется в Администрацию сельсовета, которая в течение двадцати дней со дня получения заявления о выдаче заключения: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одит проверку наличия документов, прилагаемых к заявлению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водит проверку соответствия расположения объекта недвижимого имущества с планом разбивки осей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водит проверку соответствия расположения ограждения земельного участка границам его отвода, указанным на схеме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4) с выездом на место проводит проверку соответствия данных, указанных в представленных документах, фактическому состоянию объекта и его размещению относительно границ отвода земельного участка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По результатам проверки составляется соответствующий акт (приложение N 3), который является основанием для подготовки проекта заключения либо подготовки отказа в выдаче заключения с указанием причин отказа.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2.8. Заключение или отказ в выдаче заключения подписывается главой Борковского сельсовета и после соответствующей регистрации выдается заявителю.</w:t>
      </w:r>
    </w:p>
    <w:p>
      <w:pPr>
        <w:pStyle w:val="Tekstob"/>
        <w:spacing w:before="0" w:after="0"/>
        <w:ind w:firstLine="680"/>
        <w:jc w:val="both"/>
        <w:rPr/>
      </w:pPr>
      <w:r>
        <w:rPr>
          <w:rFonts w:cs="Arial" w:ascii="Arial" w:hAnsi="Arial"/>
        </w:rPr>
        <w:t>2.9. Регистрация и выдача заключения заявителю производится в Администрации сельсовет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БЛАНК администрации Борковского сельсовета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КЛЮЧЕНИЕ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расположении объекта недвижимого имущества (для представления в орган, осуществляющий государственную регистрацию прав)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Адрес (местоположение) объекта 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ид (название) объекта 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значение _________________________________________________</w:t>
      </w:r>
    </w:p>
    <w:p>
      <w:pPr>
        <w:pStyle w:val="HTM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4. Земельный участок, на котором расположен объект недвижимого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: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______________ кв. м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ое использование 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стройщик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 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 по месту жительства: 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объект недвижимого имущества расположен в пределах границ земельного участка, указанного в пункте 4 настоящего заключ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рковского сельсовета</w:t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right"/>
        <w:rPr/>
      </w:pPr>
      <w:r>
        <w:rPr>
          <w:rFonts w:cs="Arial" w:ascii="Arial" w:hAnsi="Arial"/>
        </w:rPr>
        <w:t>Главе Борковского сельсовета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, домашний адрес, телефон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ЯВЛЕНИЕ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государственной регистрации права собственности на объект недвижимого имущества _____________________________, расположенный по адресу _________________________________ на принадлежащем мне земельном участке площадью ________________________, прошу выдать заключение, подтверждающее, что данный объект недвижимого имущества расположен в пределах границ указанного земельного участка.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ю: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) технический паспорт объекта недвижимого имущества, изготовленный после 1 сентября 2006 года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кумент о присвоении объекту недвижимого имущества почтового адреса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авоустанавливающие документы на земельный участок (две нотариально удостоверенные копии свидетельства о государственной регистрации права или договора аренды земли) с приложением кадастрового плана земельного участка (оригинал и две копии) и плана границ данного земельного участка с указанием смежеств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зрешение на строительство с планом разбивки осей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5) выполненную специализированной организацией схему в масштабе 1:500 с нанесенными на ней границами отвода земельного участка, отображающую расположение построенного, реконструированного, отремонтированного объекта недвижимого имущества, расположение сетей инженерно-технического обеспечения в границах земельного участка и планировочную организацию земельного участка (оригинал и две копии)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6) копию необходимых листов гражданского паспорта застройщика;</w:t>
      </w:r>
    </w:p>
    <w:p>
      <w:pPr>
        <w:pStyle w:val="Tekstob"/>
        <w:spacing w:before="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7) копию доверенности представителя застройщика и копию необходимых листов гражданского паспорта представител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jc w:val="both"/>
        <w:rPr/>
      </w:pPr>
      <w:r>
        <w:rPr>
          <w:rFonts w:cs="Arial" w:ascii="Arial" w:hAnsi="Arial"/>
          <w:sz w:val="24"/>
          <w:szCs w:val="24"/>
        </w:rPr>
        <w:t>____________________ ____________________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  <w:szCs w:val="24"/>
        </w:rPr>
        <w:t>(дата) (подпись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3</w:t>
      </w:r>
    </w:p>
    <w:p>
      <w:pPr>
        <w:pStyle w:val="Tekstvpr"/>
        <w:spacing w:before="0" w:after="0"/>
        <w:ind w:firstLine="68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</w:t>
      </w:r>
    </w:p>
    <w:p>
      <w:pPr>
        <w:pStyle w:val="Heading4"/>
        <w:spacing w:before="0" w:after="0"/>
        <w:ind w:firstLine="68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КТ N _____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TM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С.Борки "___" _________ 200__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Составлен настоящий акт в том, что по обращению застройщика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HTM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была произведена проверка размещения объекта недвижимого имущества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)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ого по адресу _________________________________________________,</w:t>
      </w:r>
    </w:p>
    <w:p>
      <w:pPr>
        <w:pStyle w:val="HTML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на земельном участке площадью ________________________________ относительно границ данного земельного участка.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проверки установлено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и проверяющих 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фамилия, имя, отчество, подпись)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HTM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moskovskaya/zk-normy/r1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8:00Z</dcterms:created>
  <dc:creator>Borki</dc:creator>
  <dc:description/>
  <cp:keywords/>
  <dc:language>en-US</dc:language>
  <cp:lastModifiedBy>Borki</cp:lastModifiedBy>
  <dcterms:modified xsi:type="dcterms:W3CDTF">2015-11-05T06:40:00Z</dcterms:modified>
  <cp:revision>9</cp:revision>
  <dc:subject/>
  <dc:title>ПРОЕКТ</dc:title>
</cp:coreProperties>
</file>